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Lisa 1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 xml:space="preserve">Saku Vallavalitsuse 22. juuli 2014. a 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korraldusele nr 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kern w:val="2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kern w:val="2"/>
          <w:sz w:val="24"/>
          <w:szCs w:val="24"/>
        </w:rPr>
        <w:t>SAKU VALLAS TOIMUVA AVALIKU ÜRITUSE KORRALDAMISE LOA TAOTL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0"/>
        <w:gridCol w:w="5050"/>
      </w:tblGrid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. Korraldaja n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Isikukood / registrikoo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00"/>
              <w:rPr>
                <w:rFonts w:ascii="Arial Unicode MS;Arial" w:hAnsi="Arial Unicode MS;Arial"/>
              </w:rPr>
            </w:pPr>
            <w:r>
              <w:rPr/>
              <w:t>MTÜ Spordiklubi Porter Racing Reg.nr. 8016628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2. Korraldaja aadress 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sidevahendite andme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 xml:space="preserve">Asula tn 21 Saku </w:t>
            </w:r>
            <w:hyperlink r:id="rId2">
              <w:r>
                <w:rPr>
                  <w:rStyle w:val="InternetLink"/>
                </w:rPr>
                <w:t>harry</w:t>
              </w:r>
              <w:r>
                <w:rPr>
                  <w:rStyle w:val="InternetLink"/>
                  <w:i/>
                </w:rPr>
                <w:t>@porterracing.ee</w:t>
              </w:r>
            </w:hyperlink>
            <w:r>
              <w:rPr>
                <w:i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</w:rPr>
              <w:t>Harry Grünberg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3. Ürituse nimetus ja vorm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(vabaõhukontsert, näitus, laat või muu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“</w:t>
            </w:r>
            <w:r>
              <w:rPr>
                <w:rFonts w:eastAsia="Calibri;Calibri" w:cs="Calibri;Calibri"/>
              </w:rPr>
              <w:t xml:space="preserve"> </w:t>
            </w:r>
            <w:r>
              <w:rPr>
                <w:i/>
              </w:rPr>
              <w:t>Porter Racing Laste rattasari“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4. Ürituse iseloomustu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(võib olla eraldi lehe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Maastikuratta võistlus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 xml:space="preserve">5. Läbiviimise koht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Liikumismarsruut: (olemasolu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>Saku suusaraja mägine osa ja raudteeäärse murustaadioni ümbrus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6. Algus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Kuupäev:</w:t>
              <w:tab/>
              <w:t>4.09.2025</w:t>
              <w:tab/>
              <w:t>Kellaaeg: 17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7. Lõpp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Kuupäev:</w:t>
              <w:tab/>
              <w:t>4.09.2025</w:t>
              <w:tab/>
              <w:t>Kellaaeg: 19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8. Osavõtjate eeldatav arv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9. Avaliku korra, ohutu liikluse, ohtlike kohtade tõkestamise, meditsiinilise abi jms tagamise vahendid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Kõikide vajalike meetmetega tegeleb MTÜ Porter Racing meeskond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0. Kas ja kuidas korraldatakse parkimi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Enamus osalejaid tuleb kohale jalgrattal. Kui on tarvidust parkida autosid, siis parkimine suunatakse Saku valgustatud suusarja parklasse ja Jalgpallistaadioni äärsele alale.  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1. Kas korraldatakse piletimüük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2. Kas ja millist heli- ja / või pürotehnikat kasutatakse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Pürotehnikat ei kasutata. Helitehnikaks kasutatakse stardialas info jagamiseks ja meeleolu muusika mängimiseks aktiivkõlareid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3. Kas toimub kaubandustegevu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sh alkohoolsete jookide müüki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4. Andmed isiku kohta, kes vastutab avaliku korra ja turvalisuse ee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Harry Grünber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kern w:val="2"/>
                  <w:sz w:val="24"/>
                  <w:szCs w:val="24"/>
                </w:rPr>
                <w:t>Harry@porterracing.ee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 xml:space="preserve">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 xml:space="preserve">Vastutava isiku allkiri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taotluse esitamise kuupäev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28.04.20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kern w:val="2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kern w:val="2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kern w:val="2"/>
          <w:sz w:val="24"/>
          <w:szCs w:val="24"/>
        </w:rPr>
        <w:t>KOOSKÕLASTUSE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color w:val="000000"/>
          <w:kern w:val="2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3"/>
        <w:gridCol w:w="1501"/>
        <w:gridCol w:w="1522"/>
        <w:gridCol w:w="3024"/>
      </w:tblGrid>
      <w:tr>
        <w:trPr/>
        <w:tc>
          <w:tcPr>
            <w:tcW w:w="3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. Politsei- ja Piirivalvea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2. Avaliku ürituse toimumise koha omaniku kooskõlastus (kui erineb avaliku ürituse korraldajast)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3. Muu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kern w:val="2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0"/>
          <w:szCs w:val="20"/>
        </w:rPr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 PSMT" w:cs="Mangal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@porterracing.ee" TargetMode="External"/><Relationship Id="rId3" Type="http://schemas.openxmlformats.org/officeDocument/2006/relationships/hyperlink" Target="mailto:Harry@porterracing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35:00Z</dcterms:created>
  <dc:creator>Chris Stroom</dc:creator>
  <dc:description/>
  <cp:keywords/>
  <dc:language>en-US</dc:language>
  <cp:lastModifiedBy>Harry Grünberg</cp:lastModifiedBy>
  <dcterms:modified xsi:type="dcterms:W3CDTF">2025-04-28T07:09:00Z</dcterms:modified>
  <cp:revision>5</cp:revision>
  <dc:subject/>
  <dc:title/>
</cp:coreProperties>
</file>